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LDER CONTENT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img_to_ell/threshold</w:t>
              <w:br/>
              <w:t>Usage : ./threshold  micro1.pgm micro1a.pbm  micro1b.pbm  200  400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Converts greyscale .pgm image to black &amp; white .pbm image containing the inclusions, given the minimum and maximum threshol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img_to_ell/img-to-ell</w:t>
            </w:r>
          </w:p>
          <w:p>
            <w:pPr>
              <w:pStyle w:val="Normal"/>
              <w:rPr/>
            </w:pPr>
            <w:r>
              <w:rPr/>
              <w:t>Output: random1.dat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Reads the .pbm image to create a file describing the inclusions. Input parameters for this tool can be changed in ell8.in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randomgen/rangen</w:t>
            </w:r>
          </w:p>
          <w:p>
            <w:pPr>
              <w:pStyle w:val="Normal"/>
              <w:rPr/>
            </w:pPr>
            <w:r>
              <w:rPr/>
              <w:t>(Usage detailed in vcfem_rangen_help.pdf)</w:t>
            </w:r>
          </w:p>
          <w:p>
            <w:pPr>
              <w:pStyle w:val="Normal"/>
              <w:rPr/>
            </w:pPr>
            <w:r>
              <w:rPr/>
              <w:t>Output: random1.d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Can be used to generate random distribution of particles in the absence of a micrograph.</w:t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img_to_ell/plotell/plot_ell_dat.m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Matlab program to plot the inclusions described in random1.dat fi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meshgen/mesh</w:t>
            </w:r>
          </w:p>
          <w:p>
            <w:pPr>
              <w:pStyle w:val="Normal"/>
              <w:rPr/>
            </w:pPr>
            <w:r>
              <w:rPr/>
              <w:t>Output: vchomo.inp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Reads the random1.dat file generated by img-to-ell tool and outputs the simple mes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meshgen/add_node</w:t>
            </w:r>
          </w:p>
          <w:p>
            <w:pPr>
              <w:pStyle w:val="Normal"/>
              <w:rPr/>
            </w:pPr>
            <w:r>
              <w:rPr/>
              <w:t>Output: finalmesh.inp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Reads the vchomo.inp file and adds nodes to create a complete mesh. Material properties can be changed by editing source code in add_node.f9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meshgen/plot_mesh.m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Matlab program to plot the VCFEM mesh described in the mesh file.</w:t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examples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Contains some example problems along with input data and result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postproc/extract/extract_m2</w:t>
            </w:r>
          </w:p>
          <w:p>
            <w:pPr>
              <w:pStyle w:val="Normal"/>
              <w:rPr/>
            </w:pPr>
            <w:r>
              <w:rPr/>
              <w:t>Output: matrix.dat inclusion.dat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Extracts the data from the file results_un.dat generated by the simulation for postprocessi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postproc/contour/</w:t>
            </w:r>
          </w:p>
          <w:p>
            <w:pPr>
              <w:pStyle w:val="Normal"/>
              <w:rPr/>
            </w:pPr>
            <w:r>
              <w:rPr/>
              <w:t>Usage: vtkpython CMRL.py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This python program reads the output from extract_m2 and creates contour plots. Files matrix.dat and inclusion.dat must be copied into the “contour” folde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/source_code/</w:t>
            </w:r>
          </w:p>
        </w:tc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/>
              <w:t>Contains the source code for the VCFEM progra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9:36:00Z</dcterms:created>
  <dc:creator>Piyush</dc:creator>
  <dc:description/>
  <cp:keywords/>
  <dc:language>en-US</dc:language>
  <cp:lastModifiedBy>Gerbs</cp:lastModifiedBy>
  <dcterms:modified xsi:type="dcterms:W3CDTF">2011-01-06T19:45:00Z</dcterms:modified>
  <cp:revision>30</cp:revision>
  <dc:subject/>
  <dc:title>FOLDER CONTENT</dc:title>
</cp:coreProperties>
</file>