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ESH DESCRIP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umber of Nodes, Elemen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75          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de, Coordin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   2.00000000000000        1.93187242818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   1.76120520924400        1.72454204567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   1.86573409679200        1.65017491276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   2.00000000000000        1.6344988943405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   1.82005808982600        1.33247665689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6   1.176978139294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7   1.7070374132545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8   1.76228836091900        1.11579561406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9   1.00000000000000        1.26932527930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0   1.49144566763100        1.73073137949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1   1.432116640116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   1.000000000000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3   2.000000000000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4   1.000000000000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5   1.83320634778600        1.34484244385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6   2.00000000000000        1.35190228676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7   2.000000000000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8   1.79604817176000        1.69975300137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9   1.83089113427600        1.67496395706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0   1.91048939786100        1.64489499151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1   1.95524469893100        1.63961507027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2   2.00000000000000        1.68392469555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3   2.00000000000000        1.73351424208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4   2.00000000000000        1.78310378860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5   2.00000000000000        1.83269333513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6   1.96020086820700        1.89731736443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7   1.92040173641500        1.86276230068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8   1.88060260462200        1.82820723693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9   1.84080347282900        1.79365217318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0   1.80100434103700        1.75909710942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1   1.281185812726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2   1.385393486157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3   1.489601159588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4   1.73015243368500        1.0578978070326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5   1.78154493722100        1.188022628343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6   1.80080151352300        1.26024964262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7   1.72818952546400        1.28497999162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8   1.63632096110200        1.23748332635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9   1.54445239674100        1.18998666108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0   1.45258383237900        1.142489995813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1   1.36071526801800        1.0949933305421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2   1.26884670365600        1.0474966652711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3   1.09828913352630        1.36160649934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4   1.19657826705300        1.453887719383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5   1.29486740057900        1.54616893942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6   1.39315653410500        1.63845015945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7   1.46178115387400        1.86536568974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8   1.324087480087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9   1.216058320058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0   1.108029160029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1   1.00000000000000        1.75644175976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2   1.00000000000000        1.6344988943405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3   1.00000000000000        1.5030011187175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4   1.00000000000000        1.39110439942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5   1.62632543843800        1.72763671258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6   1.858029160029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7   1.7070374132545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8   2.00000000000000        1.5030011187175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9   1.60536589435000        1.602101734283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0   1.71928612106800        1.47347208907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1   1.798677670967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2   1.899338835484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3   2.00000000000000        1.11730076225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4   2.00000000000000        1.23460152451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5   1.91660317389300        1.34837236531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6   1.858029160029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7   1.5839481565535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8   1.432116640116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9   1.324087480087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0   1.216058320058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1   1.108029160029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2   2.00000000000000        1.8802518807725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3   2.00000000000000        1.75644175976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4   2.00000000000000        1.39110439942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5   2.00000000000000        1.26932527930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6   1.176978139294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7   1.281185812726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8   1.385393486157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9   1.489601159588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0   1.5839481565535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1   1.798677670967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2   1.89933883548400        2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3   1.00000000000000        1.11730076225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4   1.00000000000000        1.23460152451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5   1.00000000000000        1.35190228676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6   1.00000000000000        1.68392469555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7   1.00000000000000        1.73351424208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8   1.00000000000000        1.78310378860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9   1.00000000000000        1.83269333513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0   1.00000000000000        1.8802518807725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1   1.00000000000000        1.93187242818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2   1.91874487389700        1.77392276740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3   1.89548562269700        1.77605683654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4   1.87206945436800        1.76359924030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5   1.85477071230400        1.73988798154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6   1.84822458047100        1.7112764729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7   1.85418508960700        1.68543114500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8   1.87105512610300        1.66927723259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99   1.89431437730300        1.66714316345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0   1.91773054563200        1.67960075969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1   1.93502928769600        1.70331201845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2   1.94157541952900        1.7319235271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3   1.93561491039300        1.75776885499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4   1.76416682999400        1.15724959856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5   1.75337412908400        1.18307209298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6   1.72844064290400        1.20051525533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7   1.69604727894200        1.20490520436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8   1.66487381291000        1.195065656773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9   1.64327314985800        1.17363311138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0   1.63703317000600        1.14635040143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1   1.64782587091600        1.12052790701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2   1.67275935709600        1.10308474466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3   1.70515272105800        1.09869479563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4   1.73632618709000        1.10853434322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5   1.75792685014200        1.12996688861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6   1.07486083929780        1.77216610127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7   1.08626088117380        1.75004407381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8   1.11112245436800        1.73608268718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9   1.14278392042000        1.73402288365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20   1.17276161507000        1.74441658590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21   1.19302303924600        1.76447880983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22   1.19813916070200        1.788833898723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23   1.18673911882600        1.81095592618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24   1.16187754563200        1.82491731281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25   1.13021607958000        1.82697711634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26   1.10023838493000        1.81658341409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27   1.07997696075410        1.79652119016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28   1.81478308487600        1.81854647762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29   1.83125411971400        1.84104561708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30   1.83329498666600        1.87130306007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31   1.82035883708000        1.90121134916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32   1.79591190179100        1.922756582453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33   1.76650471736600        1.93016573207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34   1.74001691512400        1.92145352237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35   1.72354588028600        1.89895438291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36   1.72150501333400        1.86869693992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37   1.73444116292000        1.83878865083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38   1.75888809820900        1.817243417547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39   1.78829528263400        1.809834267923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40   1.45901865533900        1.42051730815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41   1.46870220946200        1.38777648384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42   1.50410829403500        1.35967748170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43   1.55574987728900        1.34374940665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44   1.60978963869500        1.34426017355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45   1.65174766782700        1.36107292280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46   1.67038134466100        1.38968269184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47   1.66069779053800        1.42242351615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48   1.62529170596500        1.45052251829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49   1.57365012271100        1.46645059334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50   1.51961036130500        1.46593982644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51   1.47765233217300        1.44912707719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52   1.73542605973000        1.60394372348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53   1.74016010100600        1.57103159894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54   1.76936859445500        1.53979908741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55   1.81522514784400        1.51861491512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56   1.86544253472500        1.513155363931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57   1.90656504683800        1.52488331617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58   1.92757394027000        1.55065627651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59   1.92283989899400        1.58356840105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60   1.89363140554500        1.61480091258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61   1.84777485215600        1.63598508487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62   1.79755746527500        1.64144463606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63   1.75643495316200        1.629716683825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64   1.95024687556700        1.142804193484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65   1.92415901444500        1.170468736243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66   1.88128172100400        1.180430214482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67   1.83310393139500        1.170019458149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68   1.79253484543700        1.142026020998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69   1.77044491695000        1.103950721906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70   1.77275312443300        1.0659958065161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71   1.79884098555500        1.0383312637566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72   1.84171827899600        1.0283697855184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73   1.88989606860500        1.0387805418509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74   1.93046515456300        1.0667739790022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75   1.95255508305000        1.10484927809400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Element, Material No., Node, Connectivit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          1          19           2          18         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          20          21           4          22         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3          24          25          72           1         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7          28          29         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           1          20           6          70         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9          32          68          33          67          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4           8          35          36           5          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8          39          40          41          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           1          26           9          43         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5          46          10          47          11          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8          77          49          76          50         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1          90          89          88          51          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6          52          53          54          8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           1          18          47          10         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          30          29          28          27         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         13          82          56          81          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0          79         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           1          21          46          45          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3           9          84          83          14          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          42          41          40          39          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7           5          15          60          59         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           1          16          15          65         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4          58           4          21          20        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9          18           2          55          10          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           1          16          34           7          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6          62          17          63          64          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6          65          15           5          36         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</w:t>
      </w:r>
    </w:p>
    <w:p>
      <w:pPr>
        <w:pStyle w:val="Normal"/>
        <w:rPr/>
      </w:pPr>
      <w:r>
        <w:rPr>
          <w:b/>
          <w:sz w:val="22"/>
          <w:szCs w:val="22"/>
        </w:rPr>
        <w:t xml:space="preserve">Particulate Connectivit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          2          12          92          93          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5          96          97          98          99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1         102         1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           2          12         104         105         1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7         108         109         110         111         1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13         114         1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           2          12         116         117         1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19         120         121         122         123         1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5         126         1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           2          12         128         129         1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31         132         133         134         135         1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37         138         1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           2          12         140         141         1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43         144         145         146         147         1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49         150         1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           2          12         152         153         1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55         156         157         158         159         1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61         162         1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           2          12         164         165         1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67         168         169         170         171         1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73         174         175</w:t>
      </w:r>
    </w:p>
    <w:p>
      <w:pPr>
        <w:pStyle w:val="Normal"/>
        <w:rPr/>
      </w:pPr>
      <w:r>
        <w:rPr>
          <w:b/>
          <w:sz w:val="22"/>
          <w:szCs w:val="22"/>
        </w:rPr>
        <w:t xml:space="preserve">Crack Connectivit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     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      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      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      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      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          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           0</w:t>
      </w:r>
    </w:p>
    <w:p>
      <w:pPr>
        <w:pStyle w:val="Normal"/>
        <w:rPr/>
      </w:pPr>
      <w:r>
        <w:rPr>
          <w:b/>
          <w:sz w:val="22"/>
          <w:szCs w:val="22"/>
        </w:rPr>
        <w:t xml:space="preserve">Particulate Geometr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 5.750000000000000E-002  4.410000000000000E-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5.5000000000000        1.89490000000000        1.7216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 6.380000000000000E-002  5.330000000000000E-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.90000000000000        1.70060000000000        1.1518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 6.220000000000000E-002  4.690000000000000E-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87.700000000000        1.13650000000000        1.7805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 6.360000000000000E-002  5.310000000000000E-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06.000000000000        1.77740000000000        1.87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 0.106800000000000       6.200000000000000E-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71.700000000000        1.56470000000000        1.4051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 9.970000000000000E-002  6.090000000000000E-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64.500000000000        1.83150000000000        1.5773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  9.669999999999999E-002  7.149999999999999E-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3.4000000000000        1.86150000000000        1.1044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</w:t>
      </w:r>
    </w:p>
    <w:p>
      <w:pPr>
        <w:pStyle w:val="Normal"/>
        <w:rPr/>
      </w:pPr>
      <w:r>
        <w:rPr>
          <w:b/>
          <w:sz w:val="22"/>
          <w:szCs w:val="22"/>
        </w:rPr>
        <w:t xml:space="preserve">Crack Geometr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0  0.000000000000000E+000  0.000000000000000E+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0.000000000000000E+000   1.000000000000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0  0.000000000000000E+000  0.000000000000000E+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0.000000000000000E+000   1.000000000000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0  0.000000000000000E+000  0.000000000000000E+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0.000000000000000E+000   1.000000000000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0  0.000000000000000E+000  0.000000000000000E+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0.000000000000000E+000   1.000000000000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0  0.000000000000000E+000  0.000000000000000E+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0.000000000000000E+000   1.000000000000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0  0.000000000000000E+000  0.000000000000000E+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0.000000000000000E+000   1.000000000000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0  0.000000000000000E+000  0.000000000000000E+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0.000000000000000E+000   1.00000000000000        1.00000000000000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terial Properties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925</wp:posOffset>
                </wp:positionH>
                <wp:positionV relativeFrom="paragraph">
                  <wp:posOffset>70485</wp:posOffset>
                </wp:positionV>
                <wp:extent cx="7048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5.55pt" to="68.2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  <w:tab/>
        <w:tab/>
      </w:r>
      <w:r>
        <w:rPr>
          <w:b/>
          <w:sz w:val="22"/>
          <w:szCs w:val="22"/>
        </w:rPr>
        <w:t>No. of Materials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71755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5.65pt" to="68.2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0.,0.35</w:t>
        <w:tab/>
      </w:r>
      <w:r>
        <w:rPr>
          <w:b/>
          <w:sz w:val="22"/>
          <w:szCs w:val="22"/>
        </w:rPr>
        <w:t>Material 1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Elastic Modulus (GPa)</w:t>
        <w:tab/>
        <w:t xml:space="preserve">         Poisson Ratio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175</wp:posOffset>
                </wp:positionH>
                <wp:positionV relativeFrom="paragraph">
                  <wp:posOffset>73025</wp:posOffset>
                </wp:positionV>
                <wp:extent cx="228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5.75pt" to="68.2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65.,0.27 </w:t>
        <w:tab/>
      </w:r>
      <w:r>
        <w:rPr>
          <w:b/>
          <w:sz w:val="22"/>
          <w:szCs w:val="22"/>
        </w:rPr>
        <w:t>Material 2</w:t>
        <w:tab/>
        <w:t>Elastic Modulus (GPa)</w:t>
        <w:tab/>
        <w:t xml:space="preserve">         Poisson Ratio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0 </w:t>
        <w:tab/>
        <w:t>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2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2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2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77470</wp:posOffset>
                </wp:positionV>
                <wp:extent cx="647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6.1pt" to="137.2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,3,4</w:t>
        <w:tab/>
        <w:tab/>
        <w:t xml:space="preserve">  |</w:t>
        <w:tab/>
        <w:tab/>
      </w:r>
      <w:r>
        <w:rPr>
          <w:b/>
          <w:sz w:val="22"/>
          <w:szCs w:val="22"/>
        </w:rPr>
        <w:t>Reciprocal Ter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2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2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2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,3,4</w:t>
        <w:tab/>
        <w:tab/>
        <w:t xml:space="preserve"> 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4</w:t>
        <w:tab/>
        <w:tab/>
        <w:t xml:space="preserve">  |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3,2</w:t>
        <w:tab/>
        <w:t>-----------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  <w:tab/>
        <w:t>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3</w:t>
        <w:tab/>
        <w:tab/>
        <w:t xml:space="preserve">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3</w:t>
        <w:tab/>
        <w:tab/>
        <w:t xml:space="preserve">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3</w:t>
        <w:tab/>
        <w:tab/>
        <w:t xml:space="preserve"> |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70485</wp:posOffset>
                </wp:positionV>
                <wp:extent cx="647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5.55pt" to="136.4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3</w:t>
        <w:tab/>
        <w:tab/>
        <w:t xml:space="preserve"> |</w:t>
        <w:tab/>
        <w:tab/>
      </w:r>
      <w:r>
        <w:rPr>
          <w:b/>
          <w:sz w:val="22"/>
          <w:szCs w:val="22"/>
        </w:rPr>
        <w:t>Beta Paramet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3</w:t>
        <w:tab/>
        <w:tab/>
        <w:t xml:space="preserve">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3</w:t>
        <w:tab/>
        <w:tab/>
        <w:t xml:space="preserve"> |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3 </w:t>
        <w:tab/>
        <w:t>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st bound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5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ragraph">
                  <wp:posOffset>68580</wp:posOffset>
                </wp:positionV>
                <wp:extent cx="647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5.4pt" to="136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2, 1, 0,0.0,0.0</w:t>
        <w:tab/>
        <w:tab/>
      </w:r>
      <w:r>
        <w:rPr>
          <w:b/>
          <w:sz w:val="22"/>
          <w:szCs w:val="22"/>
        </w:rPr>
        <w:t xml:space="preserve">Node Number, Apply to X (Boolean), Apply to Y (Boolean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91, 1, 0,0.0,0.0 </w:t>
        <w:tab/>
        <w:tab/>
      </w:r>
      <w:r>
        <w:rPr>
          <w:b/>
          <w:sz w:val="22"/>
          <w:szCs w:val="22"/>
        </w:rPr>
        <w:t>X-displacement, Y-displac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0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9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8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1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7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6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2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3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4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5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4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3, 1, 0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4, 1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1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0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1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9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2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8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3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7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6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2, 0, 1,0.0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7, 1, 1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3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4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5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6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4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8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2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3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3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4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5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2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, 1, 0,0.1,0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3, 1, 0,0.1,0.0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0</wp:posOffset>
                </wp:positionH>
                <wp:positionV relativeFrom="paragraph">
                  <wp:posOffset>70485</wp:posOffset>
                </wp:positionV>
                <wp:extent cx="4857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5.55pt" to="135.7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ND BOUNDARY</w:t>
        <w:tab/>
        <w:tab/>
      </w:r>
      <w:r>
        <w:rPr>
          <w:b/>
          <w:sz w:val="22"/>
          <w:szCs w:val="22"/>
        </w:rPr>
        <w:t>Force Boundary 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TH BOUND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 100000.0D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croscpoic stra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,0.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,0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,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EATABILITY BOUND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46:00Z</dcterms:created>
  <dc:creator>Piyush</dc:creator>
  <dc:description/>
  <cp:keywords/>
  <dc:language>en-US</dc:language>
  <cp:lastModifiedBy>Gerbs</cp:lastModifiedBy>
  <dcterms:modified xsi:type="dcterms:W3CDTF">2011-01-06T20:37:00Z</dcterms:modified>
  <cp:revision>2</cp:revision>
  <dc:subject/>
  <dc:title> NUMBER OF NODES,ELEMENTS </dc:title>
</cp:coreProperties>
</file>