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OCED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ake the SEM image of the microstructure in .pgm format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2559685" cy="255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Fig. Grayscale micrograp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Use the </w:t>
      </w:r>
      <w:r>
        <w:rPr>
          <w:b/>
        </w:rPr>
        <w:t>/img_to_ell/threshold</w:t>
      </w:r>
      <w:r>
        <w:rPr/>
        <w:t xml:space="preserve"> tool to convert the .pgm image into a black &amp; white .pgm image containing the inclusions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2559685" cy="255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Fig. B&amp;W micrograp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se an image editor to open the black &amp; white image from Step 2 and save it as a B&amp;W (dithered) .pbm image. The despeckle algorithm of the image editor can be used to smooth the edges of the particl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Use the </w:t>
      </w:r>
      <w:r>
        <w:rPr>
          <w:b/>
        </w:rPr>
        <w:t>/img_to_ell/img-to-ell</w:t>
      </w:r>
      <w:r>
        <w:rPr/>
        <w:t xml:space="preserve"> tool to analyze the .pbm image and produce a random1.dat file, which describes the inclusions in a simple format to be used by the mesh generator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2560955" cy="2560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Fig. Inclusions plot from random1.dat fil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o plot the inclusions described in the random1.dat file, use the MATLB program </w:t>
      </w:r>
      <w:r>
        <w:rPr>
          <w:b/>
        </w:rPr>
        <w:t>/img_to_ell/plotell/plot_ell_dat.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Use </w:t>
      </w:r>
      <w:r>
        <w:rPr>
          <w:b/>
        </w:rPr>
        <w:t>/meshgen/mesh</w:t>
      </w:r>
      <w:r>
        <w:rPr/>
        <w:t xml:space="preserve"> to read the random1.dat file and create a preliminary VCFEM mesh in the file vchomo.inp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513330" cy="2556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00" t="2223" r="7061" b="5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Fig. Plot of vchomo.inp mesh fil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is vchomo.inp file is used as a input for the </w:t>
      </w:r>
      <w:r>
        <w:rPr>
          <w:b/>
        </w:rPr>
        <w:t>/meshgen/add_node</w:t>
      </w:r>
      <w:r>
        <w:rPr/>
        <w:t xml:space="preserve"> tool to add more nodes in the mesh. The new output file is finalmesh.inp</w:t>
        <w:br/>
      </w:r>
      <w:r>
        <w:rPr>
          <w:i/>
        </w:rPr>
        <w:t>Note 1: Make any relevant changes to the geometry of the mesh in vchomo.inp before using add_node to create the final mesh.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>Note 2: The source code in meshgen/add_node.f90 can be changed to output custom material properties and to control the number of nodes added to the preliminary mes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he file </w:t>
      </w:r>
      <w:r>
        <w:rPr>
          <w:b/>
        </w:rPr>
        <w:t>/meshgen/plot_mesh.m</w:t>
      </w:r>
      <w:r>
        <w:rPr/>
        <w:t xml:space="preserve"> is a MATLAB script that can be used to plot both the vchomo.inp and the finalmesh.inp VCFEM mes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py the finalmesh.inp file to the simulation directory and run the simulatio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EQV_CURVE.dat file generated by the simulation has the equivalent stress-strain curv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Use </w:t>
      </w:r>
      <w:r>
        <w:rPr>
          <w:b/>
        </w:rPr>
        <w:t>/postproc/extract/extract_m2</w:t>
      </w:r>
      <w:r>
        <w:rPr/>
        <w:t xml:space="preserve"> to extract the data from the results_un.dat file generated by the simulation to create two new files: matrix.dat and inclusion.dat.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 xml:space="preserve">Note: For executing the extract_m2 tool, use /postproc/extract/extract_m2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se /</w:t>
      </w:r>
      <w:r>
        <w:rPr>
          <w:b/>
        </w:rPr>
        <w:t>postproc/contour/</w:t>
      </w:r>
      <w:r>
        <w:rPr/>
        <w:t xml:space="preserve"> to create contour plots from matrix.dat and inclustion.dat</w:t>
        <w:br/>
      </w:r>
      <w:r>
        <w:rPr>
          <w:i/>
        </w:rPr>
        <w:t>Usage: vtkpython CMRL.py</w:t>
        <w:br/>
        <w:t>Note: Both the matrix.dat file and the inclusion.dat file must be inside the “/postproc/contour/” folder.</w:t>
      </w:r>
    </w:p>
    <w:p>
      <w:pPr>
        <w:pStyle w:val="Normal"/>
        <w:spacing w:lineRule="auto" w:line="360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9:51:00Z</dcterms:created>
  <dc:creator>Piyush</dc:creator>
  <dc:description/>
  <cp:keywords/>
  <dc:language>en-US</dc:language>
  <cp:lastModifiedBy>Gerbs</cp:lastModifiedBy>
  <dcterms:modified xsi:type="dcterms:W3CDTF">2011-01-06T20:00:00Z</dcterms:modified>
  <cp:revision>29</cp:revision>
  <dc:subject/>
  <dc:title>PROCEDURE</dc:title>
</cp:coreProperties>
</file>